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357" w:right="0" w:hanging="0"/>
        <w:jc w:val="right"/>
        <w:rPr/>
      </w:pPr>
      <w:r>
        <w:rPr/>
        <w:t>Date: 8</w:t>
      </w:r>
      <w:r>
        <w:rPr>
          <w:vertAlign w:val="superscript"/>
        </w:rPr>
        <w:t>th</w:t>
      </w:r>
      <w:r>
        <w:rPr/>
        <w:t xml:space="preserve"> Sep 09</w:t>
      </w:r>
    </w:p>
    <w:p>
      <w:pPr>
        <w:pStyle w:val="NormalWeb"/>
        <w:spacing w:before="0" w:after="0"/>
        <w:ind w:left="357" w:right="0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3995" cy="7981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798120"/>
                          <a:chOff x="0" y="0"/>
                          <a:chExt cx="1483920" cy="79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3920" cy="79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85pt;height:62.85pt" coordorigin="180,0" coordsize="2337,1257">
                <v:rect id="shape_0" stroked="f" o:allowincell="f" style="position:absolute;left:180;top:0;width:2336;height:125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right="0" w:hanging="0"/>
        <w:jc w:val="right"/>
        <w:rPr/>
      </w:pPr>
      <w:r>
        <w:rPr/>
        <w:t>Last communication with client (what/when) 25</w:t>
      </w:r>
      <w:r>
        <w:rPr>
          <w:vertAlign w:val="superscript"/>
        </w:rPr>
        <w:t>th</w:t>
      </w:r>
      <w:r>
        <w:rPr/>
        <w:t xml:space="preserve"> August 2009</w:t>
      </w:r>
    </w:p>
    <w:p>
      <w:pPr>
        <w:pStyle w:val="NormalWeb"/>
        <w:ind w:left="36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8130" cy="29933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right="0" w:hanging="0"/>
        <w:rPr>
          <w:b/>
          <w:b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265" cy="29698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970000"/>
                          <a:chOff x="0" y="0"/>
                          <a:chExt cx="6057360" cy="29700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6055920" cy="29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4520"/>
                            <a:ext cx="125532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eastAsia="zh-CN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840" y="2170440"/>
                            <a:ext cx="466560" cy="40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33.85pt" coordorigin="0,0" coordsize="9539,4677">
                <v:rect id="shape_0" stroked="f" o:allowincell="f" style="position:absolute;left:2;top:0;width:9536;height:46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9;width:1976;height:9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eastAsia="zh-CN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2;top:3418;width:734;height:63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6030" cy="657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51.8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2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Finished Prototype and make sure the logical is correc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atch up the blog documents and Meeting record with Hamish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 xml:space="preserve">Draw dialog diagram for task analysis 1.1. 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hanged some functions in paper based protoype, added 2 ways to view  information, one way is select region/country to read country information, another way is clicks know ledge center to read some policy tips, emergency news etc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 xml:space="preserve">Draw dialog diagram for task analysis 1.1. 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hanged some functions in paper based protoype, added 2 ways to view  information, one way is select region/country to read country information, another way is clicks know ledge center to read some policy tips, emergency news etc..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Understanding of dealing with questionnaire and statistical concept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Understanding of dealing with questionnaire and statistical concept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8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NZ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标题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Style14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框内容"/>
    <w:basedOn w:val="TextBody"/>
    <w:qFormat/>
    <w:pPr/>
    <w:rPr/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3:00Z</dcterms:created>
  <dc:creator>dlopez</dc:creator>
  <dc:description/>
  <dc:language>en-US</dc:language>
  <cp:lastModifiedBy>minoo</cp:lastModifiedBy>
  <cp:lastPrinted>2006-02-13T16:46:00Z</cp:lastPrinted>
  <dcterms:modified xsi:type="dcterms:W3CDTF">2009-09-01T05:13:00Z</dcterms:modified>
  <cp:revision>2</cp:revision>
  <dc:subject/>
  <dc:title>Plan for Otago Polytechnic visit</dc:title>
</cp:coreProperties>
</file>